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Набережные Челн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2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2,3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3597"/>
        <w:gridCol w:w="4921"/>
      </w:tblGrid>
      <w:tr>
        <w:trPr>
          <w:trHeight w:val="36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1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311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26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27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0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008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028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007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01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01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5461"/>
        <w:gridCol w:w="3767"/>
      </w:tblGrid>
      <w:tr>
        <w:trPr>
          <w:trHeight w:val="61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Ульяновск - Димитровград - Самара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ниной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.Чапае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Ульяновск - Димитровград - Самара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Борма - Кошки - Погрузная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оссейн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"Сергиевск - Челно-Вершины" - Кошки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«"Сергиевск - Челно-Вершины" - Кошки" -Островка - Новое Фейзуллово - Мамыково -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раница района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Нурлат - Нижний Нурлат - Степное Мамьтково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йбышева •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иматдино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озло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алимжано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урлатск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рие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Чистополь - Аксубаево - Нурлат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 а лиев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Чистополь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Чистополь</w:t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1"/>
                <w:smallCaps/>
                <w:spacing w:val="20"/>
                <w:lang w:val="en-US" w:eastAsia="en-US"/>
              </w:rPr>
              <w:t>j j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одъезд к г. Чистополю с восточной стороны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4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"Казань - Оренбург" - "Чистополь -Нижнекамск"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Чистополь - Нижнекамск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п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Большое Афанасово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.Пролетарск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Большое Афанасово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ижнекамск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 л. И и ду стриал ь н а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ижнекамск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-я Промышленная у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1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"Набережные Челны - Заинек - Альметьевск" - Нижнекамск»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Набережные Челны - Заинек - Альметьевск"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льметьевский тракт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1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6"/>
        <w:gridCol w:w="1735"/>
        <w:gridCol w:w="1666"/>
        <w:gridCol w:w="1279"/>
        <w:gridCol w:w="1842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 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416"/>
        <w:gridCol w:w="1560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2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2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smallCaps/>
      <w:spacing w:val="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18:00Z</dcterms:created>
  <dc:creator/>
  <dc:description/>
  <dc:language>en-US</dc:language>
  <cp:lastModifiedBy/>
  <dcterms:modified xsi:type="dcterms:W3CDTF">2017-11-22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